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PZ-NAI-A.213.1.2026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Dostawa materiałów eksploatacyjnych do drukarek i urządzeń wielofunkcyjnych dla Okręgowego Inspektoratu Pracy w Poznaniu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Oświadczamy, że oferujemy dostawę fabrycznie nowych, pełnowartościowych, nieregenerowanych, nie wchodzących wcześniej w całości ani w części w skład innych materiałów, wolnych od wad materiałów eksploatacyjnych do urządzeń biurowych tj. drukarek komputerowych i urządzeń wielofunkcyjnych – w okresie 24 miesięcy od dnia wejścia w życie umowy lub do wcześniejszego wyczerpania zakresu wartościowego umowy, </w:t>
        <w:br/>
        <w:t>w zależności które ze zdarzeń nastąpi wcześniej – dla Okręgowego Inspektoratu Pracy w Poznaniu i podległych oddziałów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W cenę naszej oferty wliczyliśmy wszystkie koszty i składniki związane z prawidłowym i pełnym wykonaniem przedmiotu zamówienia m.in. kosztu zakupu i dostawy oferowanych materiałów eksploatacyjnych, koszt dostarczenia do siedziby PIP OIP w Poznaniu faktur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b/>
        </w:rPr>
        <w:t>Oświadczam, że łączna cena naszej oferty z podatkiem VAT wynosi: …………………………………….zł słownie: ………………………..…………………………………………………………………………………………………………… …………………….……………………………………………………………………………………………………….…………………….</w:t>
      </w:r>
    </w:p>
    <w:p>
      <w:pPr>
        <w:pStyle w:val="Normal"/>
        <w:ind w:left="284" w:hanging="0"/>
        <w:jc w:val="both"/>
        <w:rPr/>
      </w:pPr>
      <w:r>
        <w:rPr/>
        <w:t>Zaoferowana przeze mnie cena stanowi sumę cen jednostkowych za dostawę wskazanych przez Zamawiającego materiałów eksploatacyjnych z uwzględnieniem przewidywanych wielkości zakupu, zgodnie z dołączonym formularzem rzeczowo-cenowym (załącznik nr 2 do zapytania ofertowego)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Jednocześnie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wzór umowy w szczególności warunki płatności, wysokość i rodzaj kar umownych oraz oświadczam, że w przypadku wyboru mojej oferty do realizacji zamówienia zobowiązuję się do zawarcia umowy w miejscu i terminie wskazanym przez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oferowane ceny jednostkowe netto są niezmienne przez okres związania ofertą a w przypadku wyboru oferty jako najkorzystniejszej i podpisaniu umowy przez cały okres obowiązywania umowy, za wyjątkiem zmian szczegółowo opisanych w </w:t>
      </w:r>
      <w:r>
        <w:rPr>
          <w:rFonts w:cs="Calibri"/>
        </w:rPr>
        <w:t>§</w:t>
      </w:r>
      <w:r>
        <w:rPr/>
        <w:t xml:space="preserve"> 8 ust 1 pkt. b) projektu umowy (załącznik nr 3 do zapytania ofertowego)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najemy się za związanych niniejszą ofertą przez okres wskazany w zapytaniu ofertow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am/em/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2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bookmarkStart w:id="0" w:name="OLE_LINK1"/>
      <w:r>
        <w:rPr/>
        <w:t xml:space="preserve">- wykaz </w:t>
      </w:r>
      <w:bookmarkEnd w:id="0"/>
      <w:r>
        <w:rPr/>
        <w:t>zrealizowanych zamówień (załącznik nr 4) wraz z poświadczeniami realizacji dostaw,</w:t>
      </w:r>
    </w:p>
    <w:p>
      <w:pPr>
        <w:pStyle w:val="Normal"/>
        <w:ind w:left="284" w:hanging="0"/>
        <w:jc w:val="both"/>
        <w:rPr/>
      </w:pPr>
      <w:r>
        <w:rPr/>
        <w:t>- umowa spółki z ograniczoną odpowiedzialnością / uchwała wspólników zezwalająca wykonawcy na zawarcie umowy (jeżeli dotyczy)**,</w:t>
      </w:r>
    </w:p>
    <w:p>
      <w:pPr>
        <w:pStyle w:val="Normal"/>
        <w:ind w:left="284" w:hanging="0"/>
        <w:jc w:val="both"/>
        <w:rPr/>
      </w:pPr>
      <w:r>
        <w:rPr/>
        <w:t>- oświadczenie wykonawcy (załącznik nr 5 do zapytania ofertowego)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 xml:space="preserve">Rozporządzenie Parlamentu Europejskiego i Rady (UE) 2016/679 z dnia 27 kwietnia 2016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15:00Z</dcterms:created>
  <dc:creator>Magdalena Nowak-Stankowska</dc:creator>
  <dc:description/>
  <cp:keywords/>
  <dc:language>en-US</dc:language>
  <cp:lastModifiedBy>Mariusz Górniak</cp:lastModifiedBy>
  <cp:lastPrinted>2022-07-11T11:16:00Z</cp:lastPrinted>
  <dcterms:modified xsi:type="dcterms:W3CDTF">2026-01-15T13:19:00Z</dcterms:modified>
  <cp:revision>12</cp:revision>
  <dc:subject/>
  <dc:title/>
</cp:coreProperties>
</file>